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2936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9280" cy="6857280"/>
                          <a:chOff x="0" y="0"/>
                          <a:chExt cx="1142928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1428560" cy="68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95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itle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123720" cy="50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raphrase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600"/>
                            <a:ext cx="3580920" cy="60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ager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mbolis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und Devic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2560" y="1485360"/>
                            <a:ext cx="2056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5880" y="5027760"/>
                            <a:ext cx="259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hift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1680" y="3542760"/>
                            <a:ext cx="24379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t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0" y="0"/>
                            <a:ext cx="28188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titu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45720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6400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6743160"/>
                            <a:ext cx="678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0" y="582804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3430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3430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2574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920" y="3430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880" y="3430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2200" y="12574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34236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13716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7160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629080"/>
                            <a:ext cx="7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920" y="13716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880" y="137160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2200" y="26290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456480"/>
                            <a:ext cx="11422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2743200"/>
                            <a:ext cx="7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74320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1148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42292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2292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54856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920" y="560016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5600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6285960"/>
                            <a:ext cx="7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920" y="27432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880" y="2743200"/>
                            <a:ext cx="14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2200" y="4114800"/>
                            <a:ext cx="7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920" y="4229280"/>
                            <a:ext cx="7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880" y="4229280"/>
                            <a:ext cx="144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5880" y="5371560"/>
                            <a:ext cx="7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2200" y="548568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920" y="560016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8880" y="5600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2200" y="6285960"/>
                            <a:ext cx="7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685080"/>
                            <a:ext cx="114228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913680"/>
                            <a:ext cx="114228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914400"/>
                            <a:ext cx="1294920" cy="50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080" y="913680"/>
                            <a:ext cx="1440" cy="41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9144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29718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760" y="5937840"/>
                            <a:ext cx="28238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PCAST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inking M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4080" y="913680"/>
                            <a:ext cx="456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20566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33148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7200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57142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9.95pt;height:539.95pt" coordorigin="0,0" coordsize="17999,10799">
                <v:rect id="shape_0" stroked="f" o:allowincell="f" style="position:absolute;left:1;top:1;width:17997;height:10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5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itle: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0;width:4918;height:79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raphrase: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759;top:360;width:5638;height:9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c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ager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mbolis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und Devic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98;top:2339;width:32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m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18;top:7918;width:40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hift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98;top:5579;width:38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tl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98;top:0;width:4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titud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720" to="2041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10079" to="2400,10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0,10619" to="13078,10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79,9178" to="13080,10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540" to="5757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540" to="5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1980" to="575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0,540" to="113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0,540" to="1140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9,1980" to="11397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0,539" to="13198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2160" to="5757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2160" to="564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4140" to="5758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0,2160" to="1139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0,2160" to="1140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9,4140" to="11397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0,719" to="13198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4320" to="5757,43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4320" to="564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6480" to="5758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9,6660" to="5757,6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6660" to="5640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8639" to="5758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9,8819" to="5757,8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8819" to="5640,9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0,9899" to="5758,9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0,4320" to="1139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0,4320" to="1140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9,6480" to="11397,64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0,6660" to="11398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0,6660" to="11401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59,8459" to="11277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9,8639" to="11397,86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80,8819" to="11398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0,8819" to="11400,9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79,9899" to="11397,9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00,1079" to="131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0,1439" to="13198,77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00,1440" to="13438,93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1439" to="13680,79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9,1440" to="1619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9,4680" to="1619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431;top:9351;width:444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PCAST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inking M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0,1439" to="5638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3239" to="5638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5220" to="5638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7200" to="5638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8999" to="5638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07:00Z</dcterms:created>
  <dc:creator>MISD</dc:creator>
  <dc:description/>
  <cp:keywords/>
  <dc:language>en-US</dc:language>
  <cp:lastModifiedBy>user</cp:lastModifiedBy>
  <dcterms:modified xsi:type="dcterms:W3CDTF">2010-05-26T12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4286172</vt:r8>
  </property>
  <property fmtid="{D5CDD505-2E9C-101B-9397-08002B2CF9AE}" pid="3" name="_AuthorEmail">
    <vt:lpwstr>kathy.hahn@MidwayISD.org</vt:lpwstr>
  </property>
  <property fmtid="{D5CDD505-2E9C-101B-9397-08002B2CF9AE}" pid="4" name="_AuthorEmailDisplayName">
    <vt:lpwstr>Hahn, Kathy</vt:lpwstr>
  </property>
  <property fmtid="{D5CDD505-2E9C-101B-9397-08002B2CF9AE}" pid="5" name="_EmailSubject">
    <vt:lpwstr>Inspiration Map</vt:lpwstr>
  </property>
  <property fmtid="{D5CDD505-2E9C-101B-9397-08002B2CF9AE}" pid="6" name="_PreviousAdHocReviewCycleID">
    <vt:r8>-998031368</vt:r8>
  </property>
  <property fmtid="{D5CDD505-2E9C-101B-9397-08002B2CF9AE}" pid="7" name="_ReviewingToolsShownOnce">
    <vt:lpwstr/>
  </property>
</Properties>
</file>